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2-in-1 program és használ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ikkben szóba került a mikrovezérlős változat PTT-ről történő vezérlésének lehetősége. Erre ad megoldást az rv2-in-1 program. Ez az eredeti kapcsolásban az eredeti leírás szerint működik. Az egyetlen korlátozás az, hogy bekapcsoláskor egyik gomb se legyen nyomva. A gombok nyitott kollektoros NPN kimenetekkel párhuzamosíthatók ill. helyettesíthetők, ilyenkor különösen ügyelni kell a bekapcsoláskori feltétel teljesülésére. Kétség esetén az eredeti program használata célszer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TT-ről vezérléshez némi átalakítás szükséges: az A bemenetet (RA3) fixen nullára kötjük, a B bemenetet 10 nF-dal pergésmentesítjük. A B bemenet ezután közvetlenül egy lehúzó jellegű nyomógombról, vagy egy NPN tranzisztor kollektoráról vezérelhető, ez utóbbi pl. egy opto kimenő oldala is lehet. A belső felhúzóval ellátott B bemenet magas szintje az A, alacsony szintje (megnyomott B gomb) a B kimenetet aktiválja. Az impulzusidő 0,1 s-ra rövidült, a relé ennek törtrésze alatt átál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40:00Z</dcterms:created>
  <dc:creator>Sysop </dc:creator>
  <dc:description/>
  <dc:language>en-US</dc:language>
  <cp:lastModifiedBy>Sysop </cp:lastModifiedBy>
  <dcterms:modified xsi:type="dcterms:W3CDTF">2019-09-26T12:29:00Z</dcterms:modified>
  <cp:revision>3</cp:revision>
  <dc:subject/>
  <dc:title>A 2-in-1 program és használata</dc:title>
</cp:coreProperties>
</file>