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ikrovezérlős Morse-kód oktató</w:t>
      </w:r>
    </w:p>
    <w:p>
      <w:pPr>
        <w:pStyle w:val="Normal"/>
        <w:rPr/>
      </w:pPr>
      <w:r>
        <w:rPr/>
      </w:r>
    </w:p>
    <w:p>
      <w:pPr>
        <w:pStyle w:val="Normal"/>
        <w:rPr/>
      </w:pPr>
      <w:r>
        <w:rPr/>
        <w:t xml:space="preserve">Az amatőr munkával ismerkedő kollégák számára lehet hasznos az alábbi mikrovezérlős Morse-kód oktató. Az üzemmód kapcsolók segítségével 16 alapfunkció választható ki. Állítható a hangerő és a belső jelgenerátor frekvenciája. Automatikus üzemben állítható a generált kód sebessége. Az „Alap – Bővít” kapcsoló segítségével, pedig az éppen aktuálisan kiválasztott kódok mellé a korábban tanult kódokat is aktivizálni lehet. Csatlakoztatható hagyományos billentyű és elektronikát nem tartalmazó Elkey is. A kódokat vizuálisan is érzékelhetjük, a beépítet LED segítségével. Az oktatógép összeköthető a COM1-es porton keresztül egy PC-vel. A soros kapcsolat az RS232-es szabvány szerinti jelszinteken történik. A PC-s kapcsolat kezelőfelülete lehetővé teszi számunkra, hogy tetszés szerint bármilyen kódcsoportot létrehozzunk. A program elmenti a beállításokat, és a következő bekapcsoláskor a rendszer változói, felveszik a régebben beállított értékeket. A mikrogép ellenőrzi a PC-s kapcsolatot, és ennek megléte esetén átad minden vezérlést. Ettől kezdve a hangerő és a hangmagasság kivételével minden beállítást a program kezelőfelületén végezhetünk. A program a beállításokon kívül, tárolja még az automatikusan adott Morse kódokat a visszaellenőrzés miatt. Az alapgépen a betűk 5-ős csoportokra vannak bontva. A program lehetőséget ad arra is, hogy módosítjuk a beállítható betűk száma. Az oda-vissza funkció segítségével „QSO” –zhatunk a PC-vel. A PC által kiküldött betűcsoportokat kell visszaadni, melynek hibáit és helyességét a program számolja. </w:t>
      </w:r>
    </w:p>
    <w:p>
      <w:pPr>
        <w:pStyle w:val="Normal"/>
        <w:rPr/>
      </w:pPr>
      <w:r>
        <w:rPr/>
        <w:t xml:space="preserve">A jelen berendezés fejhallgatós üzemre készült. </w:t>
      </w:r>
    </w:p>
    <w:p>
      <w:pPr>
        <w:pStyle w:val="Normal"/>
        <w:rPr/>
      </w:pPr>
      <w:r>
        <w:rPr/>
      </w:r>
    </w:p>
    <w:p>
      <w:pPr>
        <w:pStyle w:val="Normal"/>
        <w:rPr/>
      </w:pPr>
      <w:r>
        <w:rPr/>
        <w:t xml:space="preserve">Az alapgép: </w:t>
      </w:r>
    </w:p>
    <w:p>
      <w:pPr>
        <w:pStyle w:val="Normal"/>
        <w:rPr/>
      </w:pPr>
      <w:r>
        <w:rPr/>
        <w:t>Az alapgép felépítése nagyon egyszerű, tartalmaz egy AT89S52-es mikrovezérlőt, az RS232-es soros kapcsolathoz egy MAX232-őt, és egy  74HCT132-es Schmitt-triggert amely a hanggenerátor lelke, egy 5 V-os tápegységet és néhány járulékos alkatrészt. A Morse-kód gyakorló készüléket többféle módon is elkészíthetjük, a „tudása” természetesen ennek függvényében változik. A legegyszerűbb eset egy billentyűzhető hanggenerátor.</w:t>
      </w:r>
    </w:p>
    <w:p>
      <w:pPr>
        <w:pStyle w:val="Normal"/>
        <w:rPr/>
      </w:pPr>
      <w:r>
        <w:rPr/>
        <w:t xml:space="preserve">Alapesetben használhatjuk a 74HCT132-es Schmitt-triggert. Az említett ic. –ben 4 két bemenetű NAND kapu található. A Schmitt-trigger- re jellemző, hogy hiszterézise van. Ami azt jelenti, hogy a kimeneti szintváltáshoz a bemeneten az alacsony (L) és a magas (H) között 1,2-1,4 V –os változásnak kell lenni és természetesen nincs tiltott sáv, mint a hagyományos kapuknál. Érdemes kipróbálni, hogy mit csinál egy hagyományos kapuáramkör (pl. 74HCT00) ha a bemenetén a feszültséget folyamatosan emeljük 0-5 V ig. A tiltott sávban állított feszültségszinttől az áramkör begerjed! </w:t>
      </w:r>
    </w:p>
    <w:p>
      <w:pPr>
        <w:pStyle w:val="Normal"/>
        <w:rPr/>
      </w:pPr>
      <w:r>
        <w:rPr/>
        <w:t>Az áramkör hiszterézisének köszönhetően igen stabil négyszöggenerátor építhető. Schmitt-trigger -rel készített oszcillátor jól kézben tartható, egyszerűen számolható a rezgés frekvenciája és a pontossága amatőr szemszögből is megfelelő. Nézzük az alábbi rajzot.</w:t>
      </w:r>
    </w:p>
    <w:p>
      <w:pPr>
        <w:pStyle w:val="Normal"/>
        <w:rPr/>
      </w:pPr>
      <w:r>
        <w:rPr/>
      </w:r>
    </w:p>
    <w:p>
      <w:pPr>
        <w:pStyle w:val="Normal"/>
        <w:rPr/>
      </w:pPr>
      <w:r>
        <w:rPr/>
        <w:t>(„Rajz1”)</w:t>
      </w:r>
    </w:p>
    <w:p>
      <w:pPr>
        <w:pStyle w:val="Normal"/>
        <w:rPr/>
      </w:pPr>
      <w:r>
        <w:rPr/>
      </w:r>
    </w:p>
    <w:p>
      <w:pPr>
        <w:pStyle w:val="Normal"/>
        <w:rPr/>
      </w:pPr>
      <w:r>
        <w:rPr/>
        <w:t xml:space="preserve">Az oszcillátorhoz csak egy kondenzátor és egy ellenállás szükséges. A rezgés frekvenciája az alábbi módon számítható.   („képlet”)  A képletből kitűnik, akár a kondenzátort akár az ellenállást módosítjuk, a frekvencia változik. Használhatunk 74HC132 vagy 74HCT132. Érdemes megjegyezni az alábbi áramkört. A működése a következő. Bekapcsolás után a C kondenzátorban még nincs töltés, a kapubemenet ezért L potenciálon van. Ebből következik, hogy a kimenet H szinten van. Az R ellenálláson keresztül exponenciálisan töltődik a C kondenzátor, vagyis emelkedik rajta a feszültség. Az emelkedés addig tart, amíg el nem éri a felső komparálási szintet. Ennek elérése esetén, a kapu kimenetén L szint jelenik meg, minek következtében az R ellenálláson megfordul az áramirány. Eddig a kondenzátort töltötte, most pedig elkezdi kisütni. A kisütés addig tart, amíg a feszültség el nem éri az alsó komparálási szintet. Ekkor a kimenet ismét H szintre vált és az R ellenálláson át a C kondenzátoron ismét emelkedik a feszültség. A második kapuáramkör szerepe a leválasztás.  </w:t>
      </w:r>
    </w:p>
    <w:p>
      <w:pPr>
        <w:pStyle w:val="Normal"/>
        <w:rPr/>
      </w:pPr>
      <w:r>
        <w:rPr/>
        <w:t xml:space="preserve">Az előbbi áramkörnek van még egy jó tulajdonsága az egyszerűsége mellett, az oszcilláció minden esetben biztosan indul. Ami sok esetben igen fontos lehet. A Morse oktató billentyűzhető hanggenerátora tehát a következőképpen néz ki. </w:t>
      </w:r>
    </w:p>
    <w:p>
      <w:pPr>
        <w:pStyle w:val="Normal"/>
        <w:rPr/>
      </w:pPr>
      <w:r>
        <w:rPr/>
      </w:r>
    </w:p>
    <w:p>
      <w:pPr>
        <w:pStyle w:val="Normal"/>
        <w:rPr/>
      </w:pPr>
      <w:r>
        <w:rPr/>
        <w:t>(„rajz 2”)</w:t>
      </w:r>
    </w:p>
    <w:p>
      <w:pPr>
        <w:pStyle w:val="Normal"/>
        <w:rPr/>
      </w:pPr>
      <w:r>
        <w:rPr/>
      </w:r>
    </w:p>
    <w:p>
      <w:pPr>
        <w:pStyle w:val="Normal"/>
        <w:rPr/>
      </w:pPr>
      <w:r>
        <w:rPr/>
        <w:t xml:space="preserve">Az I-es kapu az oszcillátor. A visszacsatoló ágban elhelyezett P1 potenciométerrel szabályozhatjuk a frekvenciát. A sorbakapcsolt R1 ellenállás feladata, hogy ne tudjuk rövidre zárni a kapu ki és bemenetét. A II–es kapu a billentyű jelét invertálva vezérli a III –as kaput. A R2 –es a lógó kapubemenetet húzza 5V-ra. Amikor lenyomjuk a billentyűt, a II-es kapu kimenete H szint lesz, ami engedélyezi, hogy a III kapu kimeneten megjelenjen az oszcillátor jele. A IV –es kapu mint illesztő áramkör szerepel. A IV kapu kimenetén a P2 –es potenciométer van, ez a hangerő szabályzó. A változtatható kimeneti feszültséget egy BC182-es tranzisztorból felépített emitterkövető fokozat fogadja. Melynek nagy a bemenő és kicsi a kimenő ellenállása. Ideális impedancia illesztő a kis Ohm -os fejhallgatóhoz. A fejhallgató egy aluláteresztő szűrőn keresztül kapcsolódik a tranzisztor emitterére. A szűrő hatására a négyszögjel sarkai lekerekednek és a hallgatóban a fülnek kellemesebb hang hallható. Ez a legegyszerűbb Morse-kód tanuló áramkör, igaz minden szolgáltatást nélkülöz. </w:t>
      </w:r>
    </w:p>
    <w:p>
      <w:pPr>
        <w:pStyle w:val="Normal"/>
        <w:rPr/>
      </w:pPr>
      <w:r>
        <w:rPr/>
        <w:t>Nagyságrendekkel „okosabb” berendezést kapunk, ha kiegészítjük egy mikrovezérlővel.</w:t>
      </w:r>
    </w:p>
    <w:p>
      <w:pPr>
        <w:pStyle w:val="Normal"/>
        <w:rPr/>
      </w:pPr>
      <w:r>
        <w:rPr/>
        <w:t xml:space="preserve"> </w:t>
      </w:r>
    </w:p>
    <w:p>
      <w:pPr>
        <w:pStyle w:val="Normal"/>
        <w:rPr/>
      </w:pPr>
      <w:r>
        <w:rPr/>
        <w:t>(„rajz3”)</w:t>
      </w:r>
    </w:p>
    <w:p>
      <w:pPr>
        <w:pStyle w:val="Normal"/>
        <w:rPr/>
      </w:pPr>
      <w:r>
        <w:rPr/>
      </w:r>
    </w:p>
    <w:p>
      <w:pPr>
        <w:pStyle w:val="Normal"/>
        <w:rPr/>
      </w:pPr>
      <w:r>
        <w:rPr/>
        <w:t>Az AT89S52 –es mikrovezérlő egyik fontos tulajdonsága, hogy 400 Ft alatt van az ára (hi) és gyakorlatilag minden nagyobb alkatrészes boltban kapható. Alacsony az áramfelvétele, ami lehetővé teszi a telepes üzemet is. A mikrovezérlő 0-24 MHz –es órajel frekvenciával működtethető, 4 * 8 bites portja van, amelyek akár bitenként is programozható ki és bemenetnek. A portok nem tartalmaznak felhúzó ellenállásokat, tehát ha bemenetnek programozzuk őket, akkor ezekről nekünk kell gondoskodni. Beépített programozható soros vonalkezelővel rendelkezik, ami kényelmes megoldás a tervező számára. 8 Kbájt Flash memória a program számára, amely 1000 –szer újraírható. 256 Bájt RAM. 3 * 16 bites időzítő/ számlálót és 8 szintű program-megszakítási lehetőséget biztosít a tervezőnek. A felépítése és az ára alapján ideális eszköz az amatőröknek.</w:t>
      </w:r>
    </w:p>
    <w:p>
      <w:pPr>
        <w:pStyle w:val="Normal"/>
        <w:rPr/>
      </w:pPr>
      <w:r>
        <w:rPr/>
        <w:t xml:space="preserve">A P2-es port fogadja az üzemmód kapcsolókat P2.7 - P2.4, a sebesség változtatás P2.3 - P2.2, a hanggenerátor kapuzása a P2.1-en, míg a LED kapcsolgatása a P2.0 –ás      </w:t>
      </w:r>
    </w:p>
    <w:p>
      <w:pPr>
        <w:pStyle w:val="Normal"/>
        <w:rPr/>
      </w:pPr>
      <w:r>
        <w:rPr/>
        <w:t xml:space="preserve">P1.0-án a billentyű bemenet, P1.1 és P1.2 –ön az Elkey bemenetei, valamint a P1.7 a lefelé bővítés kapcsolója. A P1-es és P2-es portok R4 és R6 10K –sorellenállásokkal vannak felhúzva. A bekapcsolási reszetelést a C1 és R1 biztosítja. A Ny1 nyomógomb az üzem közbeni újraindításról gondoskodik. Az órajelet Q 11.0592 MHz-es kvarccal biztosítjuk. (ne ijedjünk meg az értékétől, mindenhol kapható)    </w:t>
      </w:r>
    </w:p>
    <w:p>
      <w:pPr>
        <w:pStyle w:val="Normal"/>
        <w:rPr/>
      </w:pPr>
      <w:r>
        <w:rPr/>
      </w:r>
    </w:p>
    <w:p>
      <w:pPr>
        <w:pStyle w:val="Normal"/>
        <w:rPr/>
      </w:pPr>
      <w:r>
        <w:rPr/>
        <w:t>A program működése:</w:t>
      </w:r>
    </w:p>
    <w:p>
      <w:pPr>
        <w:pStyle w:val="Normal"/>
        <w:rPr/>
      </w:pPr>
      <w:r>
        <w:rPr/>
        <w:t>Két fő üzemmódot kapcsolhatunk. Gyakorolhatjuk kézi vagy elektronikus billentyűvel /csak a csupasz mechanikára gondolok, a pontok és vonások generálását a mikrovezérlő végzi / (Elkey-el) a kódok adását, vagy a beállított betűcsoportok vételét. A K1..K4 üzemmód kapcsolók segítségével választhatjuk ki az adás vagy a vétel lehetőségét. A kapcsolók binárisan kódoltak. A kapcsolók balról jobbra haladva K1, K2, K3, K4. A kikapcsolt („L”) állapothoz a fekete, míg a bekapcsolt („H”) állapothoz a fehér kör tartozik.</w:t>
      </w:r>
    </w:p>
    <w:p>
      <w:pPr>
        <w:pStyle w:val="Normal"/>
        <w:rPr/>
      </w:pPr>
      <w:r>
        <w:rPr/>
        <w:t>LLLL = „Key” kézi billentyű használata (adás)</w:t>
      </w:r>
    </w:p>
    <w:p>
      <w:pPr>
        <w:pStyle w:val="Normal"/>
        <w:rPr/>
      </w:pPr>
      <w:r>
        <w:rPr/>
        <w:t>HLLL = „Elkey” használata (adás)</w:t>
      </w:r>
    </w:p>
    <w:p>
      <w:pPr>
        <w:pStyle w:val="Normal"/>
        <w:rPr/>
      </w:pPr>
      <w:r>
        <w:rPr/>
        <w:t>LHLL = „Mind” a teljes kódkészletből álvéletlenszerűen 15 karaktert ad folyamatosan, majd várakozik egy billentyűnyomásra és folytatja a kódok adását (vétel)</w:t>
      </w:r>
    </w:p>
    <w:p>
      <w:pPr>
        <w:pStyle w:val="Normal"/>
        <w:rPr/>
      </w:pPr>
      <w:r>
        <w:rPr/>
        <w:t>HHLL = „TMSE”</w:t>
        <w:tab/>
        <w:t xml:space="preserve">(vétel)  </w:t>
      </w:r>
    </w:p>
    <w:p>
      <w:pPr>
        <w:pStyle w:val="Normal"/>
        <w:rPr/>
      </w:pPr>
      <w:r>
        <w:rPr/>
        <w:t>LLHL = „IOH”</w:t>
        <w:tab/>
        <w:t>(vétel)</w:t>
      </w:r>
    </w:p>
    <w:p>
      <w:pPr>
        <w:pStyle w:val="Normal"/>
        <w:rPr/>
      </w:pPr>
      <w:r>
        <w:rPr/>
        <w:t>HLHL = „AUV”</w:t>
        <w:tab/>
        <w:t>(vétel)</w:t>
      </w:r>
    </w:p>
    <w:p>
      <w:pPr>
        <w:pStyle w:val="Normal"/>
        <w:rPr/>
      </w:pPr>
      <w:r>
        <w:rPr/>
        <w:t>LHHL = „NDB”</w:t>
        <w:tab/>
        <w:t>(vétel)</w:t>
      </w:r>
    </w:p>
    <w:p>
      <w:pPr>
        <w:pStyle w:val="Normal"/>
        <w:rPr/>
      </w:pPr>
      <w:r>
        <w:rPr/>
        <w:t>HHHL = „WJ”</w:t>
        <w:tab/>
        <w:t>(vétel)</w:t>
      </w:r>
    </w:p>
    <w:p>
      <w:pPr>
        <w:pStyle w:val="Normal"/>
        <w:rPr/>
      </w:pPr>
      <w:r>
        <w:rPr/>
        <w:t>LLLH = „GZ”</w:t>
        <w:tab/>
        <w:tab/>
        <w:t>(vétel)</w:t>
      </w:r>
    </w:p>
    <w:p>
      <w:pPr>
        <w:pStyle w:val="Normal"/>
        <w:rPr/>
      </w:pPr>
      <w:r>
        <w:rPr/>
        <w:t>HLLH = „CQY”</w:t>
        <w:tab/>
        <w:t>(vétel)</w:t>
      </w:r>
    </w:p>
    <w:p>
      <w:pPr>
        <w:pStyle w:val="Normal"/>
        <w:rPr/>
      </w:pPr>
      <w:r>
        <w:rPr/>
        <w:t>LHLH = „RFL”</w:t>
        <w:tab/>
        <w:t>(vétel)</w:t>
      </w:r>
    </w:p>
    <w:p>
      <w:pPr>
        <w:pStyle w:val="Normal"/>
        <w:rPr/>
      </w:pPr>
      <w:r>
        <w:rPr/>
        <w:t>HHLH = „PKX”</w:t>
        <w:tab/>
        <w:t>(vétel)</w:t>
      </w:r>
    </w:p>
    <w:p>
      <w:pPr>
        <w:pStyle w:val="Normal"/>
        <w:rPr/>
      </w:pPr>
      <w:r>
        <w:rPr/>
        <w:t>LLHH = „ÁÉÖÜ”</w:t>
        <w:tab/>
        <w:t>(vétel)</w:t>
      </w:r>
    </w:p>
    <w:p>
      <w:pPr>
        <w:pStyle w:val="Normal"/>
        <w:rPr/>
      </w:pPr>
      <w:r>
        <w:rPr/>
        <w:t>HLHH = „12345”</w:t>
        <w:tab/>
        <w:t>(vétel)</w:t>
      </w:r>
    </w:p>
    <w:p>
      <w:pPr>
        <w:pStyle w:val="Normal"/>
        <w:rPr/>
      </w:pPr>
      <w:r>
        <w:rPr/>
        <w:t>LHHH = „67890”</w:t>
        <w:tab/>
        <w:t>(vétel)</w:t>
      </w:r>
    </w:p>
    <w:p>
      <w:pPr>
        <w:pStyle w:val="Normal"/>
        <w:rPr/>
      </w:pPr>
      <w:r>
        <w:rPr/>
        <w:t>HHHH = „.?:-=/@”</w:t>
        <w:tab/>
        <w:t>(vétel)</w:t>
      </w:r>
    </w:p>
    <w:p>
      <w:pPr>
        <w:pStyle w:val="Normal"/>
        <w:rPr/>
      </w:pPr>
      <w:r>
        <w:rPr/>
      </w:r>
    </w:p>
    <w:p>
      <w:pPr>
        <w:pStyle w:val="Normal"/>
        <w:rPr/>
      </w:pPr>
      <w:r>
        <w:rPr/>
        <w:t xml:space="preserve">Bármikor kiválasztható új betűcsoport, de csak a „Reset” gomb használata után válik aktívvá a beállítás. A jelek álvéletlen szerűen 5-ös csoportokban generálódnak. Az adás sebessége, a hangmagasság és hangerősség folyamatosan állítható. A K5 kapcsoló „Bővít” állásban a már ismert kódokat főzi a beállítottak mellé. Harminc csoport után megjelenik az első, már tanult kód és azután tízcsoportonként egy következő. Tehát, ha az „RFL” csoport van beállítva akkor a harminc csoport után a következő kód a „C” betű lesz, újabb tíz csoporttal később csatlakozik a „Q” betű is. A program tartalmaz egy álvéletlen generátort, amely biztosítja a karakterek véletlenszerűségét.  </w:t>
      </w:r>
    </w:p>
    <w:p>
      <w:pPr>
        <w:pStyle w:val="Normal"/>
        <w:rPr/>
      </w:pPr>
      <w:r>
        <w:rPr/>
        <w:t xml:space="preserve">Egy vonás három pont ideig tart. A jelek közötti szünet egy pontnyi idő. A betűk között hárompontnyi szünet van, míg a csoportok között 7 pontnyi a szünetidő. Egy csoport 5 betűt tartalmaz. Bővítésnél harminc csoport múlva jön az első új betű, és tíz csoportonként a következő. Ezeken a paramétereken nem lehet változtatni.  </w:t>
      </w:r>
    </w:p>
    <w:p>
      <w:pPr>
        <w:pStyle w:val="Normal"/>
        <w:rPr/>
      </w:pPr>
      <w:r>
        <w:rPr/>
      </w:r>
    </w:p>
    <w:p>
      <w:pPr>
        <w:pStyle w:val="Normal"/>
        <w:rPr/>
      </w:pPr>
      <w:r>
        <w:rPr/>
      </w:r>
    </w:p>
    <w:p>
      <w:pPr>
        <w:pStyle w:val="Normal"/>
        <w:rPr/>
      </w:pPr>
      <w:r>
        <w:rPr/>
        <w:t>Újabb bővítési lehetőség</w:t>
      </w:r>
    </w:p>
    <w:p>
      <w:pPr>
        <w:pStyle w:val="Normal"/>
        <w:rPr/>
      </w:pPr>
      <w:r>
        <w:rPr/>
        <w:t>Amennyiben kiegészítjük az Morse kód berendezésünket egy soros vonal konverterrel, akkor még „profibb” berendezéshez jutunk.</w:t>
      </w:r>
    </w:p>
    <w:p>
      <w:pPr>
        <w:pStyle w:val="Normal"/>
        <w:rPr/>
      </w:pPr>
      <w:r>
        <w:rPr/>
      </w:r>
    </w:p>
    <w:p>
      <w:pPr>
        <w:pStyle w:val="Normal"/>
        <w:rPr/>
      </w:pPr>
      <w:r>
        <w:rPr/>
        <w:t>(„rajz  4„)</w:t>
      </w:r>
    </w:p>
    <w:p>
      <w:pPr>
        <w:pStyle w:val="Normal"/>
        <w:rPr/>
      </w:pPr>
      <w:r>
        <w:rPr/>
      </w:r>
    </w:p>
    <w:p>
      <w:pPr>
        <w:pStyle w:val="Normal"/>
        <w:rPr/>
      </w:pPr>
      <w:r>
        <w:rPr/>
        <w:t xml:space="preserve">Minden PC rendelkezik egy COM1-es soros port-al, amely az RS232-C (DIN 66020, 66022, CCITT, V.24 ) szabvány szerinti jelszintekkel dolgozik. Logikai H szintnek a +3….+15 V, a logikai L szintnek -3….-15 V felel meg. Ezekhez a szintekhez kell alkalmazkodni a tisztán TTL rendszerünknek. A feladatot a MAX232-es szintillesztő áramkör oldja meg. Az említett ic. tartalmazza a szintillesztett ki és bemeneti kapukat, valamint előállítja a szükséges feszültségeket is. A kapcsolat létrehozásához az un. „null modem” adja a legegyszerűbb megoldást. Ennél a megoldásnál csak arra kell figyelni, hogy az adó és vevő óragenerátorának frekvenciája 3% -on belül legyenek. Az ATMEL katalógusadata alapján a 11.0592 MHz-es kvarc 0% hibával tartja 9,6 Kbaudrate –es adás-vételi sebességet. Az összekötő kábel összesen két jelvezetéket és egy nulla vezetéket tartalmaz. Az elkészítésnél figyeljünk arra, hogy az egyik csatlakozó 2-es és 3-as pontja felcserélődik. </w:t>
      </w:r>
    </w:p>
    <w:p>
      <w:pPr>
        <w:pStyle w:val="Normal"/>
        <w:rPr/>
      </w:pPr>
      <w:r>
        <w:rPr/>
      </w:r>
    </w:p>
    <w:p>
      <w:pPr>
        <w:pStyle w:val="Normal"/>
        <w:rPr/>
      </w:pPr>
      <w:r>
        <w:rPr/>
        <w:t xml:space="preserve">(„rajz5”) </w:t>
      </w:r>
    </w:p>
    <w:p>
      <w:pPr>
        <w:pStyle w:val="Normal"/>
        <w:rPr/>
      </w:pPr>
      <w:r>
        <w:rPr/>
        <w:t>A szabvány kiosztás a következő:</w:t>
      </w:r>
    </w:p>
    <w:p>
      <w:pPr>
        <w:pStyle w:val="Normal"/>
        <w:rPr/>
      </w:pPr>
      <w:r>
        <w:rPr/>
        <w:t>2. TXD (Transmit Data)</w:t>
      </w:r>
    </w:p>
    <w:p>
      <w:pPr>
        <w:pStyle w:val="Normal"/>
        <w:rPr/>
      </w:pPr>
      <w:r>
        <w:rPr/>
        <w:t>3. RXD (Receive Data)</w:t>
      </w:r>
    </w:p>
    <w:p>
      <w:pPr>
        <w:pStyle w:val="Normal"/>
        <w:rPr/>
      </w:pPr>
      <w:r>
        <w:rPr/>
        <w:t>5. PGND (Power Ground)</w:t>
      </w:r>
    </w:p>
    <w:p>
      <w:pPr>
        <w:pStyle w:val="Normal"/>
        <w:rPr/>
      </w:pPr>
      <w:r>
        <w:rPr/>
        <w:t>PC és a Morse gép összekapcsolása után elindítjuk a programot majd a „Reset” gombot megnyomva megjelenik a „Kapcsolat OK” felirat a PC-s kezelő felületen. Ettől kezdve minden beállítást a PC-s felületen lehet elvégezni. Kivételt képez a Morse jelek frekvenciája és a hangereje, ezek módosítása természetesen a készülékünkön történik.</w:t>
      </w:r>
    </w:p>
    <w:p>
      <w:pPr>
        <w:pStyle w:val="Normal"/>
        <w:rPr/>
      </w:pPr>
      <w:r>
        <w:rPr/>
      </w:r>
    </w:p>
    <w:p>
      <w:pPr>
        <w:pStyle w:val="Normal"/>
        <w:rPr/>
      </w:pPr>
      <w:r>
        <w:rPr/>
        <w:t>A MAX232-es áramkör kiváltható az alábbi tranzisztoros változattal</w:t>
      </w:r>
    </w:p>
    <w:p>
      <w:pPr>
        <w:pStyle w:val="Normal"/>
        <w:rPr/>
      </w:pPr>
      <w:r>
        <w:rPr/>
      </w:r>
    </w:p>
    <w:p>
      <w:pPr>
        <w:pStyle w:val="Normal"/>
        <w:rPr/>
      </w:pPr>
      <w:r>
        <w:rPr/>
        <w:t>(„rajz6”)</w:t>
      </w:r>
    </w:p>
    <w:p>
      <w:pPr>
        <w:pStyle w:val="Normal"/>
        <w:rPr/>
      </w:pPr>
      <w:r>
        <w:rPr/>
      </w:r>
    </w:p>
    <w:p>
      <w:pPr>
        <w:pStyle w:val="Normal"/>
        <w:rPr/>
      </w:pPr>
      <w:r>
        <w:rPr/>
        <w:t>A program leírása:</w:t>
      </w:r>
    </w:p>
    <w:p>
      <w:pPr>
        <w:pStyle w:val="Normal"/>
        <w:rPr/>
      </w:pPr>
      <w:r>
        <w:rPr/>
      </w:r>
    </w:p>
    <w:p>
      <w:pPr>
        <w:pStyle w:val="Normal"/>
        <w:rPr/>
      </w:pPr>
      <w:r>
        <w:rPr/>
        <w:t>A programok, amely szabadon letölthető a HAM-bazár honlapjáról kötelezően a „C:\Wbmorse” nevű jegyzékben (könyvtárban) kell elhelyezni. A futtatható programnak „robotmorse.exe” a neve. A következő fájlokra „mswinsck.ocx, mscomm32.ocx, comdlg32.ocx „ az OP. rendszernek van szüksége, hogy a programot futtatni tudja. Az ini.txt fájlban mentett rendszerbeállítások vannak, a morse.txt –ben pedig a leadott kódok szerepelnek. Az utóbbi adatok minden újraindításkor törlődnek. A morse.ico fájl, a program ikonja.</w:t>
      </w:r>
    </w:p>
    <w:p>
      <w:pPr>
        <w:pStyle w:val="Normal"/>
        <w:rPr/>
      </w:pPr>
      <w:r>
        <w:rPr/>
        <w:t xml:space="preserve">A mikrovezérlőbe égethető program pedig  a „gepikod.bin”    </w:t>
      </w:r>
    </w:p>
    <w:p>
      <w:pPr>
        <w:pStyle w:val="Normal"/>
        <w:rPr/>
      </w:pPr>
      <w:r>
        <w:rPr/>
        <w:t>Indításkor a „Nincs kapcsolat” jelenik meg, a sikeres kapcsolat felvétele után a „Kapcsolat OK” felirat jelzi a számunkra, hogy a Morse gépünk megtalálta a PC-t.</w:t>
      </w:r>
    </w:p>
    <w:p>
      <w:pPr>
        <w:pStyle w:val="Normal"/>
        <w:rPr/>
      </w:pPr>
      <w:r>
        <w:rPr/>
        <w:t>A program lehetőséget ad, hogy bármilyen betű és számkombinációt beállítsunk, sőt akár egy betűt, számot vagy jelet is.</w:t>
      </w:r>
    </w:p>
    <w:p>
      <w:pPr>
        <w:pStyle w:val="Normal"/>
        <w:rPr/>
      </w:pPr>
      <w:r>
        <w:rPr/>
        <w:t>Beállítási lehetőségek:</w:t>
      </w:r>
    </w:p>
    <w:p>
      <w:pPr>
        <w:pStyle w:val="Normal"/>
        <w:rPr/>
      </w:pPr>
      <w:r>
        <w:rPr/>
        <w:t>A betűk száma egy csoporton belül 2-15 között lehetséges („Betűk száma”)</w:t>
      </w:r>
    </w:p>
    <w:p>
      <w:pPr>
        <w:pStyle w:val="Normal"/>
        <w:rPr/>
      </w:pPr>
      <w:r>
        <w:rPr/>
        <w:t xml:space="preserve">A csoportok szám 10 -250 ig („Csoportok”) / gondolva a mazohistákra is (hi) /     </w:t>
      </w:r>
    </w:p>
    <w:p>
      <w:pPr>
        <w:pStyle w:val="Normal"/>
        <w:rPr/>
      </w:pPr>
      <w:r>
        <w:rPr/>
        <w:t xml:space="preserve">Sebesség egy viszonyszám 30 – 70 ig. („Sebesség”) </w:t>
      </w:r>
    </w:p>
    <w:p>
      <w:pPr>
        <w:pStyle w:val="Normal"/>
        <w:rPr/>
      </w:pPr>
      <w:r>
        <w:rPr/>
        <w:t>A szünet egy viszonyszám 30-200 ig. („Szünet”) /Magyarázat kicsit később /</w:t>
      </w:r>
    </w:p>
    <w:p>
      <w:pPr>
        <w:pStyle w:val="Normal"/>
        <w:rPr/>
      </w:pPr>
      <w:r>
        <w:rPr/>
        <w:t>A „Mind kijelölés” gomb az összes betűt, számot és jelet bejelöl, míg ismételt megnyomás esetén visszaveszi a kijelöléseket, csak a „T” marad bejelölve.</w:t>
      </w:r>
    </w:p>
    <w:p>
      <w:pPr>
        <w:pStyle w:val="Normal"/>
        <w:rPr/>
      </w:pPr>
      <w:r>
        <w:rPr/>
        <w:t>„</w:t>
      </w:r>
      <w:r>
        <w:rPr/>
        <w:t xml:space="preserve">Oda-Vissza” gomb hatására „QSO”-zhatunk a PC-vel. Ebben az esetben a „Betűk száma” –ban beállított számú betűkódot ad a gép abban az esetben, ha van kijelölt betű vagy egyéb karakter. / Az első bemutatón örült kapkodásba kezdtem, keresve annak az oka miért nem hallani semmit a fejhallgatóban, mert nem vettem észre, hogy nem volt semmi kijelölve. Ezért a „T” jelölve marad. Természetesen, manuálisan módosítható ez is/ </w:t>
      </w:r>
    </w:p>
    <w:p>
      <w:pPr>
        <w:pStyle w:val="Normal"/>
        <w:rPr/>
      </w:pPr>
      <w:r>
        <w:rPr/>
        <w:t xml:space="preserve">A leadott karakterek piros színnel jelennek meg. A program most arra vár, hogy visszaadjuk a karakterek kódjait a kézi billentyűvel, vagy Elkey-el. Sikeres adás esetén a kijelző ablak felett megjelenik egy zöld, vagy piros szám, attól függően, hogy a jól adtuk e vissza a jelsorozatot. Zöld, ha jó, piros ha rossz  az adott jelsorozat. Most kap értelmet a „Szünet” értéke. Ez az érték egy időpont, amely a jelsorozat végén felemelt billentyű idejét takarja. Tehát a program ez idő letelte után lezárja az adott karakterhez tartozó jelek gyűjtését, majd megvizsgálja, hasonlít e valamihez, ha igen akkor kiírja a karaktert a kijelző ablakba, ha nem akkor egy „#” -al jelzi felénk, hogy számára értelmetlen jelsorozat érkezett. Előfordulhat az az eset is, amikor az adási tempónkhoz kisebb idő van beállítva. Ezt úgy vesszük észre, hogy pl. az „F” betűnek megfelelő kódot adunk de a kijelzőn az „I” és az „N” jelenik meg.         </w:t>
      </w:r>
    </w:p>
    <w:p>
      <w:pPr>
        <w:pStyle w:val="Normal"/>
        <w:rPr/>
      </w:pPr>
      <w:r>
        <w:rPr/>
        <w:t xml:space="preserve">Amennyiben növeljük a szünet idejét, javíthatjuk a hibát. Esetleg, ha első olvasatra nem teljesen érthető a leírás, a program üzemeltetésekor rögtön rájövünk miről beszéltem. </w:t>
      </w:r>
    </w:p>
    <w:p>
      <w:pPr>
        <w:pStyle w:val="Normal"/>
        <w:rPr/>
      </w:pPr>
      <w:r>
        <w:rPr/>
        <w:t xml:space="preserve">A „Betűk száma” üzem közben is változtatható, de a módosítás után az „Oda-Vissza” gombbal érvényesíteni kell.     </w:t>
      </w:r>
    </w:p>
    <w:p>
      <w:pPr>
        <w:pStyle w:val="Normal"/>
        <w:rPr/>
      </w:pPr>
      <w:r>
        <w:rPr/>
      </w:r>
    </w:p>
    <w:p>
      <w:pPr>
        <w:pStyle w:val="Normal"/>
        <w:rPr/>
      </w:pPr>
      <w:r>
        <w:rPr/>
        <w:t>Az „Alapbeállítás” gomb visszaállítja a kiindulási értékeket.</w:t>
      </w:r>
    </w:p>
    <w:p>
      <w:pPr>
        <w:pStyle w:val="Normal"/>
        <w:rPr/>
      </w:pPr>
      <w:r>
        <w:rPr/>
        <w:t>Betűk száma = 5</w:t>
      </w:r>
    </w:p>
    <w:p>
      <w:pPr>
        <w:pStyle w:val="Normal"/>
        <w:rPr/>
      </w:pPr>
      <w:r>
        <w:rPr/>
        <w:t>Csoportok = 30</w:t>
      </w:r>
    </w:p>
    <w:p>
      <w:pPr>
        <w:pStyle w:val="Normal"/>
        <w:rPr/>
      </w:pPr>
      <w:r>
        <w:rPr/>
        <w:t>Sebesség = 60</w:t>
      </w:r>
    </w:p>
    <w:p>
      <w:pPr>
        <w:pStyle w:val="Normal"/>
        <w:rPr/>
      </w:pPr>
      <w:r>
        <w:rPr/>
        <w:t xml:space="preserve">Szünet = 50 </w:t>
      </w:r>
    </w:p>
    <w:p>
      <w:pPr>
        <w:pStyle w:val="Normal"/>
        <w:rPr/>
      </w:pPr>
      <w:r>
        <w:rPr/>
      </w:r>
    </w:p>
    <w:p>
      <w:pPr>
        <w:pStyle w:val="Normal"/>
        <w:rPr/>
      </w:pPr>
      <w:r>
        <w:rPr/>
        <w:t>A „Start” gomb-al egy másik üzemmód indítható. A betűk és a csoport beállítás szerinti értékekkel de a kijelölt karakterekből véletlenszerűen csoportokat generál és azt elküldi a fejhallgatóba ( vétel gyakorlat ). A kijelző ablakban nem jelenik meg semmi, csak a fülünkre támaszkodhatunk. A csoportszám végeztével az „Ellenőrzés” gomb zöld színű lesz!.</w:t>
      </w:r>
    </w:p>
    <w:p>
      <w:pPr>
        <w:pStyle w:val="Normal"/>
        <w:rPr/>
      </w:pPr>
      <w:r>
        <w:rPr/>
        <w:t>Megnyomásakor a kijelző ablakban megjelenik a leadott karaktersorozat. Azon kívül a „morse.txt” fájlba is bekerül. Az ellenőrzés után a „Start” gomb ismételt megnyomásával folytathatjuk a hangolvasást. Természetesen ezek a karakterek is hozzáadódnak a „morse.txt” fájlhoz. Ez a fájl egészen a program újraindításáig növekszik, újraindításkor viszont törlődik.</w:t>
      </w:r>
    </w:p>
    <w:p>
      <w:pPr>
        <w:pStyle w:val="Normal"/>
        <w:rPr/>
      </w:pPr>
      <w:r>
        <w:rPr/>
        <w:t xml:space="preserve">Az adatok txt fájlban vannak, tehát bármilyen egyszerű programból kinyomtatható.  (pl. Edit )   </w:t>
      </w:r>
    </w:p>
    <w:p>
      <w:pPr>
        <w:pStyle w:val="Normal"/>
        <w:rPr/>
      </w:pPr>
      <w:r>
        <w:rPr/>
        <w:t xml:space="preserve">A „Stop” gomb hatására félbeszakad a sorozat és az „Ellenőrzés” gombbal ellenőrizhető az addigi hangolvasás.  </w:t>
      </w:r>
    </w:p>
    <w:p>
      <w:pPr>
        <w:pStyle w:val="Normal"/>
        <w:rPr/>
      </w:pPr>
      <w:r>
        <w:rPr/>
      </w:r>
    </w:p>
    <w:p>
      <w:pPr>
        <w:pStyle w:val="Normal"/>
        <w:rPr/>
      </w:pPr>
      <w:r>
        <w:rPr/>
        <w:t>Az összeszerelés, bemérés:</w:t>
      </w:r>
    </w:p>
    <w:p>
      <w:pPr>
        <w:pStyle w:val="Normal"/>
        <w:rPr/>
      </w:pPr>
      <w:r>
        <w:rPr/>
        <w:t xml:space="preserve">A készüléket 73*135*50 mm-es műanyag szabvány dobozba szereltem. Az alkatrészek két kis darab un. „pöttyös” nyákon foglalnak helyet, és keresztbe vannak a dobozba szerelne. Mivel a doboz belső felépítése támogatja a nyák lemezek tartását, még rögzítő csapokról se kellett gondoskodni. Igazából annyira egyszerű az összeállítás, hogy kevés gyakorlattal rendelkező amatőr kolléga is összeállíthatja minden nehézség nélkül. Az előlap rajzát is csatoltam. Használható fúrósablonnak is. A mikrovezérlő programja is letölthető csak be kell égetni. Amennyibe ez nehézséget okoz, a HAM-bazárban megvehető a beégetett mikrovezérlő. Igény esetén a hozzá való 11.0592 MHz –es kristály is.  </w:t>
      </w:r>
    </w:p>
    <w:p>
      <w:pPr>
        <w:pStyle w:val="Normal"/>
        <w:rPr/>
      </w:pPr>
      <w:r>
        <w:rPr/>
        <w:t xml:space="preserve">Amire figyelni kell, az hogy ne legyen fordított a tápfeszültség polaritása és az összekötő kábel keresztbe legyen kötve (lásd a rajzon), valamint a kábel nem lehet hosszabb 15 méter –nél. Tápfeszültségnek használható egy 12V –os dugasztáp. A működtető 5V-os feszültséget a 7805 stabilizátor ic. állítja elő. Mivel alig 40 mA a fogyasztás nem szükséges hűtőborda alkalmazása. Az 5V-os stabilizátor ic lábaira közvetlenül kössük rá a 2*220 nF-os kondenzátort, ami megakadályozza a nagyfrekvenciás gerjedést. A bemeneti puffer kondenzátor távolabb is lehet. Fejhallgatónak a jól bevált TA-56M (2*50 Ohm) -et használom. Kézi billentyű, ha valakinek nincs, a HAM-bazárban folyamatosan kapható egy igen strapabíró katonai verzió.      </w:t>
      </w:r>
    </w:p>
    <w:p>
      <w:pPr>
        <w:pStyle w:val="Normal"/>
        <w:rPr/>
      </w:pPr>
      <w:r>
        <w:rPr/>
      </w:r>
    </w:p>
    <w:p>
      <w:pPr>
        <w:pStyle w:val="Normal"/>
        <w:rPr/>
      </w:pPr>
      <w:r>
        <w:rPr/>
        <w:t>A címke elkészítésének menete:</w:t>
      </w:r>
    </w:p>
    <w:p>
      <w:pPr>
        <w:pStyle w:val="Normal"/>
        <w:rPr/>
      </w:pPr>
      <w:r>
        <w:rPr/>
        <w:t>Fehér névjegykártya papírra kinyomtatjuk a címke rajzát. Írószer boltokba vásárolható egyoldalas öntapadó víztiszta fólia, és olyan fólia is, amely mindkét oldalán tapad. A kinyomtatott címkét körbevágjuk és leragasztjuk a víztiszta fóliával, majd ismét körbevágjuk.</w:t>
      </w:r>
    </w:p>
    <w:p>
      <w:pPr>
        <w:pStyle w:val="Normal"/>
        <w:rPr/>
      </w:pPr>
      <w:r>
        <w:rPr/>
        <w:t xml:space="preserve">Ezután a hátlapra ragasztjuk a kétoldalas fóliát, és még egyszer körbevágjuk. Az előzőekben kifúrt doboz felületét megtisztogatjuk és ráragasztjuk a kész címkét, majd a lukak helyét sliccer-er kivágjuk. Vigyázzunk a mechanikus összeszerelésnél, hogy ne sérüljön meg a címkénk.       </w:t>
      </w:r>
    </w:p>
    <w:p>
      <w:pPr>
        <w:pStyle w:val="Normal"/>
        <w:rPr/>
      </w:pPr>
      <w:r>
        <w:rPr/>
      </w:r>
    </w:p>
    <w:p>
      <w:pPr>
        <w:pStyle w:val="Normal"/>
        <w:rPr/>
      </w:pPr>
      <w:r>
        <w:rPr/>
        <w:t>Amennyiben figyelünk az összeszerelésnél nem lesz semmi probléma. Természetesen a témával kapcsolatosan minden kedves amatőr kollégának szívesen segítek.</w:t>
      </w:r>
    </w:p>
    <w:p>
      <w:pPr>
        <w:pStyle w:val="Normal"/>
        <w:rPr/>
      </w:pPr>
      <w:r>
        <w:rPr/>
      </w:r>
    </w:p>
    <w:p>
      <w:pPr>
        <w:pStyle w:val="Normal"/>
        <w:rPr/>
      </w:pPr>
      <w:r>
        <w:rPr/>
      </w:r>
    </w:p>
    <w:p>
      <w:pPr>
        <w:pStyle w:val="Normal"/>
        <w:rPr/>
      </w:pPr>
      <w:r>
        <w:rPr/>
        <w:t>Szabó István  ( volt HA9MEU )</w:t>
      </w:r>
    </w:p>
    <w:p>
      <w:pPr>
        <w:pStyle w:val="Normal"/>
        <w:rPr/>
      </w:pPr>
      <w:r>
        <w:rPr/>
      </w:r>
    </w:p>
    <w:p>
      <w:pPr>
        <w:pStyle w:val="Normal"/>
        <w:rPr/>
      </w:pPr>
      <w:r>
        <w:rPr/>
        <w:t>szabo.i@oep.hu</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08:06:00Z</dcterms:created>
  <dc:creator>apa</dc:creator>
  <dc:description/>
  <dc:language>en-US</dc:language>
  <cp:lastModifiedBy>apa</cp:lastModifiedBy>
  <dcterms:modified xsi:type="dcterms:W3CDTF">2007-12-24T17:59:00Z</dcterms:modified>
  <cp:revision>4</cp:revision>
  <dc:subject/>
  <dc:title>Mikrovezérlős Morse oktató</dc:title>
</cp:coreProperties>
</file>