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ontos kiegészít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évkönyvcikkben jelzett, a kézirat véglegesítése után befejeződött tesztelés eredmén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AL alapú jambikus elektronikát az itt közölt CUPL programmal (JG.pld) Atmel ATF16V8BQL típusú IC-vel sikerült éltre kelteni. A CZ típus nem vált be. Az áramkörben történt néhány változtatás: a tápfeszültség kapott egy 100 nF-os kondenzátort közvetlenül a GAL mellett, viszont az 51 ohmos soros ellenállás, ami az eredeti változat 35 mA áramával kb. 1,8 V-tal csökkentette volna a tápfeszültséget (az adatlap szerinti tűrés 5%), kimaradt. A két bemenet gyenge külső felhúzó ellenállást kapott. A választott típussal az oszcillátor, a GAL és a stabilizátor együttes fogyasztása 11-12 mA (ebből a GAL kb. nullát fogyaszt), vagyis a telep várható élettartama az eredetihez képest kb. háromszoros. Az órajel aszimmetriája az eredeti cikk ábráján láthatónál jóval erősebb, de ez nem probléma. A JEDEC fájl (JG.jed) előállítása során Quine-McCluskey minimalizálás történt. A JG.doc fájl már a minimalizált egyenleteket tartalmazz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áltozás az eredeti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7SG időközben talált megoldást az órajelgenerátor integrálására, az energiatakarékosabb típusra történt átállás mellett ezzel is csökkentve a fogyasztást. Itt nem közölt új kapcsolási rajzában a fent említett módosításokhoz hasonlók is fellelhetők. Ő jelenleg is a beépített órajelgenerátoros változatot használj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05:49:00Z</dcterms:created>
  <dc:creator>Sysop </dc:creator>
  <dc:description/>
  <dc:language>en-US</dc:language>
  <cp:lastModifiedBy>Sysop </cp:lastModifiedBy>
  <dcterms:modified xsi:type="dcterms:W3CDTF">2019-10-12T17:31:00Z</dcterms:modified>
  <cp:revision>9</cp:revision>
  <dc:subject/>
  <dc:title>Az elkey cikkben szereplő GAL alapú jambikus elektronikát Atmel ATF16V8BQL típusú IC-vel sikerült éltre kelteni</dc:title>
</cp:coreProperties>
</file>