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egészítés az ultrahang programok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s riasztó programja (KICSI könyvtár) jól egyezik a leírtakkal, bár az osztók tekintetében a cikkben van némi zavar. A szünet hosszát a 10-es előosztó, a számított főosztó és a 100-as utóosztó együttes osztása adja. A leadott javítás nem futott át a nyomdán.</w:t>
      </w:r>
    </w:p>
    <w:p>
      <w:pPr>
        <w:pStyle w:val="Normal"/>
        <w:rPr/>
      </w:pPr>
      <w:r>
        <w:rPr/>
        <w:t xml:space="preserve">A program főhurka üres, minden a megszakításban történik. Ennek megfelelően a megszakításban nincsenek ciklusok, maga a megszakítás hajtódik ciklikusan vég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y konkrétan mi történjen az aktuális lefutásban, azt jelzőbitek irányítják. Kezdetben az összes jelzőbit értéke nulla, ilyenkor a minden lefutásban működő véletlenszám-generátorok lépnek és az indító számláló visszaszámlál. Amikor az indító számláló eléri a nullát, a maygo bit 1 lesz, az indító számláló új funkciót kap, bár most is a véletlenszám-generátorok futásait számlálja, hogy nyolcanként aktualizálódhasson a frekvenciaszó (az ultrahang-generálás aktív időszakában). A mark jelzőbit 0 értéke miatt a program az ultrahang szünetével indul. A visszaszámlálók előtöltése olyan, hogy ez a szünet a rendesnél rövidebb lesz. A szünet végén (amikor az utóosztó is nullázódott) betöltődnek az aktív szakasz paraméterei, engedélyeződ</w:t>
        <w:softHyphen/>
        <w:t>nek a kimenetek és mark =1 lesz. Az aktív szakaszban nincs utóosztó, a főosztó lejártakor betöltődik a szünet hossza, most már a rendes utóosztóval, letiltódnak a kimenetek, és mark=0 le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gy riasztó zajgenerátor része egyértelmű, külön magyarázatot nem igényel. A cikkben hivatkozott (CLC leíró) include fájl a noise320.inc. (NAGY\ZAJ könyvtá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ő mikrovezérlő programjában (NAGY\MASTER könyvtár) az ultrahang-generátor és a zajbekapuzó rész azonos szerkezetű, csupán annyi a különbség, hogy a zaj esetén az előosztó 20, az utóosztó 25. Hogy az ultrahang vagy a zaj ág fusson, azt az ismétésszámláló lejártakor állapotot váltó noise jelzőbit dönti el. A program kialakítása nem a legtakarékosab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ikkhez képest megváltozott az NCO kimenet CWG-re juttatásának módja: a CLC bemenetét konfiguráljuk át, a CWG mindig a CLC kimenetéről működik. Így lehet elérni, hogy az ultrahang és a zaj azonos egyszerű kimeneten (RA2-n) jelenjen meg. Ha a CLC 3-as bemeneti multiplexerét használjuk, ez a megoldás is egyetlen bit átállítását igényli, amint az a clc1ne.inc és a clc1ue.inc fájl összehasonlításából kiderül. Így aztán a clc1ne.inc fájlt nem is használjuk,az csak a különbség felismerését szolgálta. A cikk szerinti megoldásban az ultrahang kimenet RA1, a zaj kimenet RA2 lenne, ami nem egyezik a kapcsolási rajzzal, amin egyébként a hatlábú PIC 1-es és 3-as lába a teljes kapcsolás szempontjából helyesen NC1 és NC2.  (Lehet, hogy szűrés szempontjából a külön kimenet hasznosabb lenne, de a közös takarékosabb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7:42:00Z</dcterms:created>
  <dc:creator>Sysop </dc:creator>
  <dc:description/>
  <dc:language>en-US</dc:language>
  <cp:lastModifiedBy>Sysop </cp:lastModifiedBy>
  <dcterms:modified xsi:type="dcterms:W3CDTF">2018-03-15T17:43:00Z</dcterms:modified>
  <cp:revision>6</cp:revision>
  <dc:subject/>
  <dc:title>Kiegészítés az ultrahang programokhoz</dc:title>
</cp:coreProperties>
</file>