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"gyors" konstans hatása a számítás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aximális időt legegyszerűbben úgy lehet rövidíteni, hogy az osztás eredményét egy, két, ... (max.) 7 bittel balra toljuk (az alkalmankénti összeadandó értékét kétszerezzük...), ezáltal a maximális időt felezzük, negyedeljük, stb. Ez a transzformáció két problémát vet fel: a minimális idő is hasonló mértékben rövidül, és a kitöltés ezzel járó, alkalmankénti egy egységnél nagyobb változása rontja a stabilitást. Ezért a legrövidebb időt 2 másodperc alá nem vihetjük. Ha simán elhagynánk a meg nem engedett osztókat, a potméter átfogásának (és az A/D felbontásának) egy részétől elesnénk. Ezért nem vágunk, hanem összeadunk: az osztóhoz hozzáadjuk az eldobásra váró részt. Ezzel a rövid időknél amúgy sem használható tartomány helyett felfelé kissé megnyúlik a beállítható időtartomá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olog a programban, az osztás előkészítése és elvégzése során így történi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z osztóhoz hozzáadom a 2</w:t>
      </w:r>
      <w:r>
        <w:rPr>
          <w:vertAlign w:val="superscript"/>
        </w:rPr>
        <w:t>gyors</w:t>
      </w:r>
      <w:r>
        <w:rPr/>
        <w:t xml:space="preserve"> (modulo 8) értéket, amit az assembler számít ki a fordítás során. Ezáltal az 1-től 2</w:t>
      </w:r>
      <w:r>
        <w:rPr>
          <w:vertAlign w:val="superscript"/>
        </w:rPr>
        <w:t>gyors</w:t>
      </w:r>
      <w:r>
        <w:rPr/>
        <w:t>-ig terjedő osztók kiesnek. Legalább 1-et amúgy is hozzáadnék, hogy a nullával való osztást elkerüljem.</w:t>
      </w:r>
    </w:p>
    <w:p>
      <w:pPr>
        <w:pStyle w:val="Normal"/>
        <w:rPr/>
      </w:pPr>
      <w:r>
        <w:rPr/>
        <w:t>2. az osztást gyors-sal több bit hosszban végzem el, ezzel egy kis hibával "gyors" számú bittel balra tolom az osztó eltolása utáni hányadost, ahogy eredetileg akartam, ezzel felezem, negyedelem, nyolcadolom, stb. az időket. A kis hiba az osztás vége felé az osztó jobbra kilépő bitjeiből ered. Azokat a kis értékeket, ahol a legkisebb lehetséges osztó kiléphetne jobbra az osztás megnyújtása miatt, az első pontban az összeadással már kizártam. A maximális gyorsulás ideje (a minimális idő) "gyors" értékétől függetlenül változatlan marad, a  minimálisé (a maximális idő) az összadás miatt az elméleti felezett, negyedelt, stb. értékhez képest 2</w:t>
      </w:r>
      <w:r>
        <w:rPr>
          <w:vertAlign w:val="superscript"/>
        </w:rPr>
        <w:t>gyors-8</w:t>
      </w:r>
      <w:r>
        <w:rPr/>
        <w:t xml:space="preserve"> arányban nyúlik (ez gyors=3-ig alig érzékelhető, gyors=7-nél viszont már 50%, a 4 s maximumból 6 lesz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3:25:00Z</dcterms:created>
  <dc:creator>Sysop </dc:creator>
  <dc:description/>
  <dc:language>en-US</dc:language>
  <cp:lastModifiedBy>Sysop </cp:lastModifiedBy>
  <dcterms:modified xsi:type="dcterms:W3CDTF">2014-05-16T07:09:00Z</dcterms:modified>
  <cp:revision>9</cp:revision>
  <dc:subject/>
  <dc:title>A "gyors" konstans hatása a számításra</dc:title>
</cp:coreProperties>
</file>