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Fontos kiegészítések az utolsó feladathoz</w:t>
      </w:r>
    </w:p>
    <w:p>
      <w:pPr>
        <w:pStyle w:val="Normal"/>
        <w:rPr>
          <w:sz w:val="28"/>
        </w:rPr>
      </w:pPr>
      <w:r>
        <w:rPr>
          <w:sz w:val="28"/>
        </w:rPr>
      </w:r>
    </w:p>
    <w:p>
      <w:pPr>
        <w:pStyle w:val="Normal"/>
        <w:rPr/>
      </w:pPr>
      <w:r>
        <w:rPr/>
        <w:t>A gyakorlatból vett, az adatforrás tekintetében megváltoztatott feladat eredeti változatában más, belső EEPROM-os mikrovezérlő szerepelt, és a program CVASM nyelven íródott. A program átírása  MPASM-ra és tesztelése a vártnál több időt vett igénybe. A szerző ezúton kér elnézést azoktól az olvasóktól, akik mostanáig hiába vártak a program megjelenésére.</w:t>
      </w:r>
    </w:p>
    <w:p>
      <w:pPr>
        <w:pStyle w:val="Normal"/>
        <w:rPr/>
      </w:pPr>
      <w:r>
        <w:rPr/>
      </w:r>
    </w:p>
    <w:p>
      <w:pPr>
        <w:pStyle w:val="Normal"/>
        <w:rPr/>
      </w:pPr>
      <w:r>
        <w:rPr/>
        <w:t xml:space="preserve">A korszerűbb mikrovezérlő egy kis külön munkát is igényelt, mert a 16F1704 és a 16F1xxx sorozat sok más tagja nem tartalmaz belső EEPROM-ot, ahová eredetileg a mutató mentése történt volna. A belső EEPROM pótlására a flash utolsó néhány sora megnövelt élettartamú, vagyis a többi sornál egy nagyságrenddel nagyobb írásszámot visel el. Ezekben a típusokban a teljes flash írható és olvasható a programból, de nagyszámú írásra csak az utolsó néhány sor alkalmas. Az eljárás a védelem megoldása tekintetében a belső EEPROM kezeléséhez hasonló, de minden másban sok a különbség.  Közülük talán az a legfontosabb, hogy nincs automatikus törlés, írás előtt az írandó területet soronként törölni kell, és írni is csak egész sort lehet egyszerre. (Ez természetesen nem vonatkozik az első írásra, ami értelemszerűen eleve törölt flashbe történik). Íráskor egy 1 sor hosszúságú átmeneti tárolót töltünk fel. Ennek cellái minden tényleges flash írás után törölt (0xFF) állapotra állnak vissza, így lehetséges a sort több részletben írni, de az egyszer nullára írt bitek a következő sortörlésig úgy maradnak. A flash mérete és szervezése miatt a cím- és az adatregiszter is kétbájtos, bár az utóbbinak csak 14 bitje értékes. A speciális sorokban a megnövelt élettartam csak az alsó bájtra vonatkozik, így hiába férne el esetleg 14 biten az adatunk, 8 bitnél hosszabb adatot több címen kell tárolni. A mutató kétbájtos, módosítása több utasításban történik. Változtatás közben menteni tilos, ezért a megszakítást átmenetileg letiltjuk.  A </w:t>
      </w:r>
      <w:r>
        <w:rPr>
          <w:b/>
          <w:bCs/>
        </w:rPr>
        <w:t>flash.inc</w:t>
      </w:r>
      <w:r>
        <w:rPr/>
        <w:t xml:space="preserve"> fájlban a gyári ajánlás alapján készült szubrutinok találhatók, kifejezetten a kétbájtos írási mutató mentéséhez és visszaállításához. A részletes magyarázatot az adatlap tartalmazza. Ugyancsak az adatlap alapján lehet kidolgozni egy általánosabb megoldást. Az áprilisi számban említett belső EEPROM kezelés kikerült a programból. Az előzetes törlés szükségessége nem okoz időzítési problémát: a hagyományos belső EEPROM írási/törlési ciklusideje 5, a flashé 2 ms, így a két művelet nem hosszabb, mint a korábbi egy. A mentett mutatót csak egyszer használjuk fel, így a program elején történő visszaolvasása után azonnal törölhetjük, ezzel is rövidítve a mentési időt.</w:t>
      </w:r>
    </w:p>
    <w:p>
      <w:pPr>
        <w:pStyle w:val="Normal"/>
        <w:rPr/>
      </w:pPr>
      <w:r>
        <w:rPr/>
      </w:r>
    </w:p>
    <w:p>
      <w:pPr>
        <w:pStyle w:val="Normal"/>
        <w:rPr/>
      </w:pPr>
      <w:r>
        <w:rPr/>
        <w:t>A program kihasználja a sorozat 24.számában már említett lehetőséget, vagyis az A/D konverzió automatikus indítását. Miután az A/D periféria kezelése már nem megszakításban történik, nem áll fenn annak a veszélye, hogy az A/D konverzió megpróbálna megszakítani egy folyamatban levő EEPROM műveletet. Ez megkönnyíti az esetleges ütközések kezelését. A megszakítás az A/D kezelése helyett új feladatot kapott: a soros vétel kezelését. Ez a terminálszerver munkáját könnyíti meg. A karaktereket 16 bájtos buffer fogadja.</w:t>
      </w:r>
    </w:p>
    <w:p>
      <w:pPr>
        <w:pStyle w:val="Normal"/>
        <w:rPr/>
      </w:pPr>
      <w:r>
        <w:rPr/>
      </w:r>
    </w:p>
    <w:p>
      <w:pPr>
        <w:pStyle w:val="Normal"/>
        <w:rPr/>
      </w:pPr>
      <w:r>
        <w:rPr/>
        <w:t>A forrás a cikkben említettnél jóval több fájlból áll. A prlx.inc a  Parallax utasításkészletet utánzó makrókat tartalmazza.  A ptrmac.inc is makrófájl, ebben a mutatókezelés makrói találhatók. A texts.inc a terminálszerver szövegeit tartalmazza. Ezt egy kerek 256-os flash blokk elejére helyezzük, hogy a szövegeink biztosan ne lépjenek át blokkhatárt. A többi include fájl feladatspecifikus szubrutinok gyűjteménye, nem feltétlenül abban az alakban, ahogy a cikkben megjelentek Ezek a programtárban kihagyás nélkül követik a főprogramot. A cikk szövegközi programrészletei (pl.az i2c kezelésénél) több esetben az absztrakció szintje miatt közvetlenül nem fordíthatók, de az is előfordulhat, hogy nem jól illeszkednek a 16F1 sorozathoz. Ezekben a szemelvényekben egy-egy szintaktikai hiba sem kizárt. Az ebben a csomagban letöltött .inc fájlok ezzel szemben tesztelt és részben optimalizált szubrutinokat tartalmaznak.</w:t>
      </w:r>
    </w:p>
    <w:p>
      <w:pPr>
        <w:pStyle w:val="Normal"/>
        <w:rPr/>
      </w:pPr>
      <w:r>
        <w:rPr/>
      </w:r>
    </w:p>
    <w:p>
      <w:pPr>
        <w:pStyle w:val="Normal"/>
        <w:rPr/>
      </w:pPr>
      <w:r>
        <w:rPr/>
      </w:r>
    </w:p>
    <w:p>
      <w:pPr>
        <w:pStyle w:val="Normal"/>
        <w:rPr/>
      </w:pPr>
      <w:r>
        <w:rPr/>
        <w:t>Az I2C kezelés (i2c.inc) megújult. A formátum megegyezik a szöveg között megjelenttel, de a tartalom helyenként megváltozott. A fő különbség az eeprom kezelés paraméterezésének megváltozása és a két FSR használata. Ez utóbbi miatt került bevezetésre a "norm" logikai változó, melynek "1" értéke az adatblokkot jelzi, és ezzel fsr0 helyett fsr1 használatát írja elő i2csendb-ban forrásmutatóként (a program minden más helyén fsr1-et célmutatónak használjuk). A két fsr-t előre felparaméterezhetjük, amivel néhány segédváltozót megtakarítunk. A normbitet az i2ccomm szubrutin kezeli, a program más részeinek nincs dolga vele. A master mindig csak adatbájtokat vesz, így i2crcvb mindig fsr1-et használja. A blokkvevő szubrutinnak ez a változata mindig negatívan (magas szinttel) nyugtázza az utolsó vett bájtot, mert előfordulhat olyan I2C áramkör, aminek a működésében az utolsó bájt pozitív nyugtázása  problémát okozna. A fájl egyes szubrutinjainak új változata már a mutatókezelő makrókat használja. Módosult az EEPROM kezelés: a 8 db FF írása a 8-cal nagyobb címen kezdődő területre időben megelőzi a 8-cal osztható címre történő adatírást, így minden pillanatban van legalább egy olyan 8 bájtos sor, ami FF-fel kezdődik. Ezt a biztos pontot használja azonosításra a mutató-helyreállító programrészlet.</w:t>
      </w:r>
    </w:p>
    <w:p>
      <w:pPr>
        <w:pStyle w:val="Normal"/>
        <w:rPr/>
      </w:pPr>
      <w:r>
        <w:rPr/>
      </w:r>
    </w:p>
    <w:p>
      <w:pPr>
        <w:pStyle w:val="Normal"/>
        <w:rPr/>
      </w:pPr>
      <w:r>
        <w:rPr/>
        <w:t>A conv.inc fájlban található szubrutinok szintén nem egyeznek meg minden részletben a szöveg között szemléltető céllal közöltekkel. Bár a neve nem mutatja, ez a fájl tartalmazza a soros szubrutinokat is. Helyet kapott még benne a 8 bájtos EEPROM területet törlő szubrutin RAM adatblokkjának feltöltését végző szubrutin.</w:t>
      </w:r>
    </w:p>
    <w:p>
      <w:pPr>
        <w:pStyle w:val="Normal"/>
        <w:rPr/>
      </w:pPr>
      <w:r>
        <w:rPr/>
      </w:r>
    </w:p>
    <w:p>
      <w:pPr>
        <w:pStyle w:val="Normal"/>
        <w:rPr/>
      </w:pPr>
      <w:r>
        <w:rPr/>
        <w:t>A terminálszerverben a kiolvasás és a törlés kettévált. A kiolvasás tehát törlésig akárhányszor megismételhető, de ha a törlés nem közvetlenül kiolvasás után történik, a kiolvasás és a törlés között keletkezett adatok elvesznek. Ha az óra áll, a terminálszerver hibaüzenettel nyit, és nem tágít, amíg az óra beállítása meg nem történik. Ha az EEPROM megtelt, további írás nem lehetséges, de a terminálszerver funkció továbbra is működik. A program nem érzékeli a fizikai kapcsolat létrejöttét: a terminálszerver a terminálról érkező cr vagy lf karakter hatására indul, feltéve, hogy a vevő előzőleg üres volt. Mivel ezek a jelek végjelnek számítanak, néhány ilyen egymás után akkor is biztos indulást eredményez, ha a vevőpufferbe némi szemét került. A terminálon minden parancsot ill. adatsort cr vagy lf karakterrel kell lezárni. Tetszőleges sorrendű kombinációjuk is megengedett. A beírt karakterek nem javíthatók, de szükség esetén kiegészíthetők olyan (pl. az adott helyen túl hosszú) kombinációvá, amit a program figyelmen kívül hagy. A soros periféria 19200 8n1 beállításban működik. A terminálon helyi echo beállítása nem szükséges, mert a mikrovezérlő visszaküldi a vett karaktereket (CRLF-ből csak a CR-t). A terminálokkal kapcsolatos szokásos probléma a nem kompatibilis karakterkészlet, pl. XP alatt futó terminálprogram Windows helyett 852-es karakterkészlettel. Ennek megoldása érdekében a forráscsomag a szövegek két változatát tartalmazza: a texts.inc a jelenlegi magyar nyelvű Windows, a texts852.inc pedig a 852-es karakterkészlettel készült. Pontosabban a texts852.inc a a szerző 13 évvel ezelőtti  (MSDOS alatt futó) konverter programjával generált fájl. A manuális átírás nem embernek való.</w:t>
      </w:r>
    </w:p>
    <w:p>
      <w:pPr>
        <w:pStyle w:val="Normal"/>
        <w:rPr/>
      </w:pPr>
      <w:r>
        <w:rPr/>
        <w:t>(Ha a terminálkapcsolat fizikailag már él, az adatrögzítő bekapcsolásakor a képernyőn apró szívességként egy négyjegyű hexadecimális szám jelenik meg: az írási mutató értéke 8-cal osztható számra felkerekítve.)</w:t>
      </w:r>
    </w:p>
    <w:p>
      <w:pPr>
        <w:pStyle w:val="Normal"/>
        <w:rPr/>
      </w:pPr>
      <w:r>
        <w:rPr/>
      </w:r>
    </w:p>
    <w:p>
      <w:pPr>
        <w:pStyle w:val="Normal"/>
        <w:rPr/>
      </w:pPr>
      <w:r>
        <w:rPr/>
        <w:t>A főhurok nem feltétlenül fut le egy percen belül: a terminálszerver akármilyen hosszan várakozhat egy komplett sor beérkezésére. Ezért  minden ilyen várakozási hurokban figyeljük az A/D megszakításkérést, és ha megjött, ki is szolgáljuk. A felhasználói parancs legfeljebb vár egy kicsit. Hasonlóan járunk el a kiolvasás parancs belsejében is, ahol 8 kiolvasott és konverzió után elküldött bájtonként végezzük a vizsgálatot. Így nem probléma, ha egy alaposan teleírt EEPROM kiolvasása egy percnél hosszabb időt vesz igénybe; a kiolvasás közben történő mérések is regisztrálásra kerülnek.</w:t>
      </w:r>
    </w:p>
    <w:p>
      <w:pPr>
        <w:pStyle w:val="Normal"/>
        <w:rPr/>
      </w:pPr>
      <w:r>
        <w:rPr/>
      </w:r>
    </w:p>
    <w:p>
      <w:pPr>
        <w:pStyle w:val="Normal"/>
        <w:rPr/>
      </w:pPr>
      <w:r>
        <w:rPr/>
        <w:t>Az USB átalakító használatához a számítógépre az FTDI honlapján található, a számítógép operációs rendszerének megfelelő VCP driver telepítése szükséges. Telepítés után az eszköz a számítógépről soros portként konfigurálható. Ezt a portot kell a terminálhoz rendelni.</w:t>
      </w:r>
    </w:p>
    <w:p>
      <w:pPr>
        <w:pStyle w:val="Normal"/>
        <w:rPr/>
      </w:pPr>
      <w:r>
        <w:rPr/>
      </w:r>
    </w:p>
    <w:p>
      <w:pPr>
        <w:pStyle w:val="Normal"/>
        <w:rPr/>
      </w:pPr>
      <w:r>
        <w:rPr/>
        <w:t xml:space="preserve"> </w:t>
      </w:r>
    </w:p>
    <w:p>
      <w:pPr>
        <w:pStyle w:val="Normal"/>
        <w:rPr/>
      </w:pPr>
      <w:r>
        <w:rPr/>
        <w:t xml:space="preserve">A hardverrel kapcsolatban három dolgot kell megemlíteni. </w:t>
      </w:r>
    </w:p>
    <w:p>
      <w:pPr>
        <w:pStyle w:val="Normal"/>
        <w:rPr/>
      </w:pPr>
      <w:r>
        <w:rPr/>
      </w:r>
    </w:p>
    <w:p>
      <w:pPr>
        <w:pStyle w:val="Normal"/>
        <w:numPr>
          <w:ilvl w:val="0"/>
          <w:numId w:val="2"/>
        </w:numPr>
        <w:rPr/>
      </w:pPr>
      <w:r>
        <w:rPr>
          <w:b/>
          <w:bCs/>
        </w:rPr>
        <w:t>16. ábra</w:t>
      </w:r>
      <w:r>
        <w:rPr/>
        <w:t>: ha a mikrovezérlőt a saját áramkörében akarjuk programozni, a programozás idejére IC2 kimenetét le kell váasztani RA3-ról. Állandó megoldás is szóba jöhet: tegyünk IC2 kimenete és RA3 közé egy 2,2 kohm-os ellenállást! Nem ússzuk meg IC2 kimenetének (átmeneti vagy végleges) leválasztását akkor sem, ha megpróbáljuk a programozásban szintén érintett, egyébként használaton kívüli RA0-ra, vagy RA1-re áthelyezni. Az áthelyezés egy esetben mégis indokolt lehet: ha LVP-t akarunk használni (pl. mert Curiosity kártyát használnánk a programozásra), akkor RA3 csak reset bemenet lehet, így az átköltöztetés elkerülhetetlen. ( A program közölt változata nem használja a soros kapcsolat fizikai észlelésére ezt a bemenetet, így IC2 akár el is hagyható).</w:t>
      </w:r>
    </w:p>
    <w:p>
      <w:pPr>
        <w:pStyle w:val="Normal"/>
        <w:rPr/>
      </w:pPr>
      <w:r>
        <w:rPr/>
      </w:r>
    </w:p>
    <w:p>
      <w:pPr>
        <w:pStyle w:val="Normal"/>
        <w:numPr>
          <w:ilvl w:val="0"/>
          <w:numId w:val="2"/>
        </w:numPr>
        <w:rPr/>
      </w:pPr>
      <w:r>
        <w:rPr>
          <w:b/>
          <w:bCs/>
        </w:rPr>
        <w:t xml:space="preserve">Ugyanott  </w:t>
      </w:r>
      <w:r>
        <w:rPr/>
        <w:t>az R2-R3 osztót az 5 V-os stabilizátor elé helyezve valószínűleg hosszabb idő biztosítható az írási mutató mentésre. Ez nem különösebben fontos, mivel a program nagy biztonsággal helyre tudja állítani az esetleg hibásan mentett mutatót.</w:t>
      </w:r>
    </w:p>
    <w:p>
      <w:pPr>
        <w:pStyle w:val="Normal"/>
        <w:rPr/>
      </w:pPr>
      <w:r>
        <w:rPr/>
      </w:r>
    </w:p>
    <w:p>
      <w:pPr>
        <w:pStyle w:val="Normal"/>
        <w:numPr>
          <w:ilvl w:val="0"/>
          <w:numId w:val="2"/>
        </w:numPr>
        <w:rPr/>
      </w:pPr>
      <w:r>
        <w:rPr>
          <w:b/>
          <w:bCs/>
        </w:rPr>
        <w:t>A 17. ábra hibás</w:t>
      </w:r>
      <w:r>
        <w:rPr/>
        <w:t>: R101, R102 és R103 helyesen a D101 anódoldalához (a +5 V-ra) csatlakozik. Az óra IC lehúzó jellegű kimenetein nincsenek belső védődiódák, így a sajátjánál magasabb tápfeszültség a három felhúzó ellenálláson nem veszélyes számára. Bár a mikrovezérlő bemenetei elfogadnák az alacsonyabb feszültséget is, a háttértelep igénybevétele szempontjából nem közömbös a felhúzó ellenállások táppontja.</w:t>
      </w:r>
    </w:p>
    <w:p>
      <w:pPr>
        <w:pStyle w:val="Normal"/>
        <w:rPr/>
      </w:pPr>
      <w:r>
        <w:rPr/>
      </w:r>
    </w:p>
    <w:p>
      <w:pPr>
        <w:pStyle w:val="Normal"/>
        <w:rPr>
          <w:b/>
          <w:b/>
          <w:bCs/>
        </w:rPr>
      </w:pPr>
      <w:r>
        <w:rPr/>
        <w:t xml:space="preserve">Ez a kiegészítés kevés ahhoz, hogy minden részletre fényt derítsen, ezeket vagy a használat során, vagy a forrásfájlok tanulmányozásával lehet megismerni. </w:t>
      </w:r>
    </w:p>
    <w:p>
      <w:pPr>
        <w:pStyle w:val="Heading1"/>
        <w:rPr>
          <w:b w:val="false"/>
          <w:b w:val="false"/>
          <w:bCs w:val="false"/>
        </w:rPr>
      </w:pPr>
      <w:r>
        <w:rPr>
          <w:b w:val="false"/>
          <w:bCs w:val="false"/>
        </w:rPr>
      </w:r>
    </w:p>
    <w:p>
      <w:pPr>
        <w:pStyle w:val="Heading1"/>
        <w:rPr/>
      </w:pPr>
      <w:r>
        <w:rPr/>
        <w:t>A közölt program non-profit célra szabadon felhasználható. Ez a jó hír. A rossz hír pedig az,  hogy mivel  a program nem kereskedelmi ügylet tárgya, a szerző  nem vállal  érte felelősség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10:00Z</dcterms:created>
  <dc:creator>Sysop </dc:creator>
  <dc:description/>
  <dc:language>en-US</dc:language>
  <cp:lastModifiedBy>Sysop </cp:lastModifiedBy>
  <cp:lastPrinted>2016-04-24T13:15:00Z</cp:lastPrinted>
  <dcterms:modified xsi:type="dcterms:W3CDTF">2016-05-24T06:01:00Z</dcterms:modified>
  <cp:revision>55</cp:revision>
  <dc:subject/>
  <dc:title>Kiegészítés</dc:title>
</cp:coreProperties>
</file>