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egészítés a PICkit2 használatá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icrochip évekkel ezelőtt úgy döntött, hogy a PICkit3 sikere érdekében leáll a PICkit2 gyártásával és szoftver támogatásával. A PICkit2 az újabb mikrovezérlőket már nem támogatja, azok az utolsó kiadású (több éves) gyári eszközfájlból is hiányoznak. Mi több, ezt az eszközfájlt sem könnyű már megtalálni.  Szerencsére a PICkit2 program nyílt forráskódú, így egy független programozó jóvoltából hamar megszületett az az ingyenes program (PICkit2 Device File Editor), amivel ki-ki magának bővítheti az eszközfáj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onlapra feltöltött, az önálló PICkit2 alkalmazáshoz tartozó eszközfájlban a példákban szereplő összes mikrovezérlő megtalálható, az újak általában a Midrange/1.8Vmin alcsaládban. Midrange kategóriában van egy új alcsalád, a Long ID. Az eszközfájl feltöltött változatában ezt a PIC16F170x sorozat néhány tagja és a PIC12F1572 képviseli. A Long ID alcsaládnak az a jellegzetessége, hogy a típusazonosítója 14 bit hosszú, így a reviziószám külön szóba került. Az új típusok közül a hosszú azonosítójúakat az azonosító helyes értelmezése érdekében ebbe az alcsaládba kell felven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ikrovezérlő reviziószáma csak akkor látható a PICkit2 programablakában, ha a pickit2.ini fájlban szerepel a </w:t>
      </w:r>
    </w:p>
    <w:p>
      <w:pPr>
        <w:pStyle w:val="Normal"/>
        <w:rPr/>
      </w:pPr>
      <w:r>
        <w:rPr/>
        <w:t xml:space="preserve">REVS: Y </w:t>
      </w:r>
    </w:p>
    <w:p>
      <w:pPr>
        <w:pStyle w:val="Normal"/>
        <w:rPr/>
      </w:pPr>
      <w:r>
        <w:rPr/>
        <w:t>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erneten többféle újabb eszközfájl is elérhető. Ezek általában szintén az utolsó gyári változat DeviceFileEditorral készített bővítései. Verziószámukat a készítő adta, így a jelölés csak az azonos készítőtől származó fájloknál konzekve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28:00Z</dcterms:created>
  <dc:creator>Sysop </dc:creator>
  <dc:description/>
  <dc:language>en-US</dc:language>
  <cp:lastModifiedBy>Sysop </cp:lastModifiedBy>
  <dcterms:modified xsi:type="dcterms:W3CDTF">2015-04-05T06:05:00Z</dcterms:modified>
  <cp:revision>7</cp:revision>
  <dc:subject/>
  <dc:title>Kiegészítés a PICkit2 használatához</dc:title>
</cp:coreProperties>
</file>