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változat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</w:t>
      </w:r>
      <w:r>
        <w:rPr>
          <w:b/>
          <w:bCs/>
        </w:rPr>
        <w:t>dual</w:t>
      </w:r>
      <w:r>
        <w:rPr/>
        <w:t xml:space="preserve"> program a LED táblázatba foglalt működését valósítja meg. Úgy van megírva, hogy a két félciklusa egyenlő hosszú legyen, de a hosszukat külön-külön nyújtani lehessen. Ezzel a sárga keverési aránya az adott LED jellemzőihez igazítható. Az első movwf gpio után elhelyezett nop a piros, a második után elhelyezett a zöld idejét nyújtja. Ez a program az eredeti táblázat LED oszlopa szerint működik, de az nincs összhangban az eredeti kapcsolás logikai kimeneteinek állapot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áljuk hát ki, hogy mire lehetett jó az eredeti! Arra, ami a szövegben szerepel, nyilván nem, de képzeljünk a B bemenetre egy felhúzó ellenállást és a GND felé egy nyomógombot, az A bemenetre pedig egy lehúzó ellenállást és egy tapintócsúcsot! Amíg a gombot nem nyomjuk, és a tapintócsúcs nem érintkezik semmivel, a fogyasztás minimális. Ha ilyenkor a tapintócsúcsot egy magas szinten levő ponthoz érintjük, a fogyasztás maximális lesz, de LED továbbra sem világít. Alacsony szintű ponthoz érintés nem módosítja a lehúzó ellenállással biztosított alapállapotot. Nyomva tartott gomb mellett viszont az A bemenet alacsony szintjét zöld, magas szintjét piros, oszcillálását a kitöltési tényező függvényében a zöldtől a sárgán át a pirosig változó színű fény jelzi. Mintha már láttunk volna ilyen vizsgálóeszközt valahol. Probléma lehet, hogy a nagyon kis és a nagyon nagy kitöltési tényező szemmel nem különböztethető meg a stabil szintt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ggal gyaníthatjuk, hogy az áramkörnek ez volt az eredeti rendeltetése. Ha ezt a funkcionalitást akarjuk visszanyerni, akkor a mikrovezérlős áramkör kis módosításával (a B bemeneten lehúzó helyett felhúzó ellenállás és GND felé nyomógomb) a </w:t>
      </w:r>
      <w:r>
        <w:rPr>
          <w:b/>
          <w:bCs/>
        </w:rPr>
        <w:t>logpen1.hex</w:t>
      </w:r>
      <w:r>
        <w:rPr/>
        <w:t xml:space="preserve"> programot használhatjuk. Ebben az esetben viszont előnyösebb a </w:t>
      </w:r>
      <w:r>
        <w:rPr>
          <w:b/>
          <w:bCs/>
        </w:rPr>
        <w:t>logpen2.hex</w:t>
      </w:r>
      <w:r>
        <w:rPr/>
        <w:t xml:space="preserve"> program használata, ami nem növeli az áramfelvételt "11" bemenetné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7:19:00Z</dcterms:created>
  <dc:creator>Sysop </dc:creator>
  <dc:description/>
  <dc:language>en-US</dc:language>
  <cp:lastModifiedBy>Sysop </cp:lastModifiedBy>
  <dcterms:modified xsi:type="dcterms:W3CDTF">2021-02-12T07:49:00Z</dcterms:modified>
  <cp:revision>3</cp:revision>
  <dc:subject/>
  <dc:title>Programváltozatok</dc:title>
</cp:coreProperties>
</file>